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879475" cy="11290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03520</wp:posOffset>
            </wp:positionH>
            <wp:positionV relativeFrom="paragraph">
              <wp:posOffset>283210</wp:posOffset>
            </wp:positionV>
            <wp:extent cx="1194435" cy="80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48"/>
          <w:szCs w:val="24"/>
        </w:rPr>
      </w:pPr>
      <w:r>
        <w:rPr>
          <w:b/>
          <w:sz w:val="48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adiaci orgán pre Operačný program Životné prostred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odklad k bodu 10 program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8. zasadnutia Monitorovacieho výboru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pre Operačný program Životné prostredie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9" w:hanging="0"/>
        <w:jc w:val="center"/>
        <w:rPr/>
      </w:pPr>
      <w:r>
        <w:rPr>
          <w:b/>
          <w:sz w:val="36"/>
          <w:szCs w:val="36"/>
        </w:rPr>
        <w:t>Návrh aktualizácie prílohy č. 1 a prílohy č. 3 Plánu hodnotení OP ŽP na programové obdobie 2007-2013</w:t>
      </w:r>
    </w:p>
    <w:p>
      <w:pPr>
        <w:pStyle w:val="Normal"/>
        <w:ind w:right="-289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Členom MV sa predkladá na schválenie </w:t>
      </w:r>
    </w:p>
    <w:p>
      <w:pPr>
        <w:pStyle w:val="Normal"/>
        <w:ind w:left="357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článok 2 ods. 1 písm. f)  štatútu MV)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438910" cy="107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3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3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3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edmetom navrhovanej aktualizácie sú prílohy č. 1 a č. 3  platného Plánu hodnotení OP ŽP na programové obdobie 2007 - 2013 – verzia 2.1, schváleného na 6. zasadnutí Monitorovacieho výboru pre OP ŽP dňa 26. 5. 201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Pôvodné znenie </w:t>
      </w:r>
      <w:r>
        <w:rPr/>
        <w:t>Plánu hodnotení OPŽP na programové obdobie 2007 – 2013 - verzia 2.1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</w:rPr>
        <w:t xml:space="preserve">je sprístupnené na internetovej adrese: </w:t>
      </w:r>
      <w:r>
        <w:rPr>
          <w:bCs/>
          <w:color w:val="0000FF"/>
        </w:rPr>
        <w:t xml:space="preserve"> </w:t>
      </w:r>
      <w:hyperlink r:id="rId5">
        <w:r>
          <w:rPr>
            <w:rStyle w:val="InternetLink"/>
            <w:bCs/>
          </w:rPr>
          <w:t>http://www.opzp.sk/81/hodnotenie-programu</w:t>
        </w:r>
      </w:hyperlink>
      <w:r>
        <w:rPr>
          <w:bCs/>
          <w:color w:val="0000FF"/>
        </w:rPr>
        <w:t xml:space="preserve"> .</w:t>
      </w:r>
    </w:p>
    <w:p>
      <w:pPr>
        <w:pStyle w:val="Normal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65" w:hanging="0"/>
        <w:jc w:val="both"/>
        <w:rPr>
          <w:bCs/>
        </w:rPr>
      </w:pPr>
      <w:r>
        <w:rPr/>
        <w:t>Aktualizácia Prílohy č. 1  Plánu hodnotení OP ŽP na programové obdobie 2007 - 2013 – verzia 2.1</w:t>
      </w:r>
      <w:r>
        <w:rPr>
          <w:i/>
        </w:rPr>
        <w:t xml:space="preserve"> „Zoznam ukazovateľov pre Operačný program Životné prostredie“ </w:t>
      </w:r>
      <w:r>
        <w:rPr/>
        <w:t xml:space="preserve">je súčasťou zapracovania zmien </w:t>
      </w:r>
      <w:r>
        <w:rPr>
          <w:bCs/>
        </w:rPr>
        <w:t xml:space="preserve">zakotvených v revidovanom znení Operačného programu Životné prostredie – verzia 3.0, schválenom rozhodnutím Európskej komisie </w:t>
      </w:r>
      <w:r>
        <w:rPr>
          <w:rFonts w:cs="TimesNewRoman;Times New Roman" w:ascii="TimesNewRoman;Times New Roman" w:hAnsi="TimesNewRoman;Times New Roman"/>
        </w:rPr>
        <w:t xml:space="preserve">K(2011) 3978 </w:t>
      </w:r>
      <w:r>
        <w:rPr>
          <w:bCs/>
        </w:rPr>
        <w:t xml:space="preserve">zo dňa 09.06.2011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65" w:hanging="0"/>
        <w:jc w:val="both"/>
        <w:rPr>
          <w:bCs/>
        </w:rPr>
      </w:pPr>
      <w:r>
        <w:rPr>
          <w:bCs/>
        </w:rPr>
        <w:t xml:space="preserve">Konkrétne ide o </w:t>
      </w:r>
      <w:r>
        <w:rPr/>
        <w:t xml:space="preserve">doplnenie hlavných (core) ukazovateľov OP ŽP v súlade s metodickým </w:t>
      </w:r>
      <w:r>
        <w:rPr>
          <w:bCs/>
        </w:rPr>
        <w:t xml:space="preserve">dokumentom EK „Indikatívne usmernenie o metódach hodnotenia: Podávanie správ o kľúčových (core) ukazovateľoch pre Európsky fond regionálneho rozvoja a Kohézny fond – Pracovný dokument č. 7“. Na základe uvedeného doplnenia </w:t>
      </w:r>
      <w:r>
        <w:rPr/>
        <w:t xml:space="preserve">hlavných (core) ukazovateľov v  revidovanom znení  OP ŽP – verzia 3.0 bola vykonaná aktualizácia  hlavných (core) ukazovateľov OP ŽP v Prílohe č. 1 Plánu hodnotení OP ŽP na programové obdobie 2007 - 2013 – verzia 2.1 tak, aby v nej uvedené ukazovatele boli v súlade s hlavnými (core) ukazovateľmi obsiahnutými v revidovanom znení  OP ŽP – verzia 3.0. Aktuálne znenie Prílohy č. 1  </w:t>
      </w:r>
      <w:r>
        <w:rPr>
          <w:i/>
        </w:rPr>
        <w:t>„Zoznam ukazovateľov pre Operačný program Životné prostredie“</w:t>
      </w:r>
      <w:r>
        <w:rPr/>
        <w:t xml:space="preserve"> je súčasťou samostatnej prílohy tohto materiálu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65" w:hanging="0"/>
        <w:jc w:val="both"/>
        <w:rPr>
          <w:bCs/>
        </w:rPr>
      </w:pPr>
      <w:r>
        <w:rPr/>
        <w:t xml:space="preserve">Aktualizácia Prílohy č. 3 Plánu hodnotení OP ŽP na programové obdobie 2007 - 2013 – verzia 2.1 </w:t>
      </w:r>
      <w:r>
        <w:rPr>
          <w:i/>
        </w:rPr>
        <w:t xml:space="preserve">„Indikatívny plán hodnotiacich aktivít v rámci procesu hodnotenia  Operačného programu Životné prostredie“ </w:t>
      </w:r>
      <w:r>
        <w:rPr/>
        <w:t xml:space="preserve">sa navrhuje vzhľadom na skutočnosť, že realizácia plánovaných externých strategických hodnotení, ktorých výsledky na seba vzájomne nadväzujú, je podmienená vykonaním procesu verejného obstarávania externého hodnotiteľa v súlade s platnými právnymi predpismi, ktorý zatiaľ nebol uskutočnený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Časový posun vo vzťahu k vykonaniu verejného obstarávania, ktorým je realizácia externých strategických hodnotení podmienená, úzko súvisel s organizačnými zmenami vyplývajúcimi z novelizácií zákona č. 575/2001 Z.z. o organizácii činnosti vlády a organizácii ústrednej štátnej správy v znení neskorších predpisov. V ich dôsledku došlo s účinnosťou od 1. júla 2010 najskôr k zrušeniu Ministerstva životného prostredia SR a s účinnosťou od 1. novembra 2010 zasa k jeho opätovnému vytvoreniu. Tieto kompetenčné a organizačné zmeny neumožňovali kontinuálnu a plynulú prípravu a realizáciu pôvodne plánovaných aktivít v oblasti strategického hodnotenia OP ŽP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Ďalším dôvodom časového posun vo vzťahu k vykonaniu verejného obstarávania realizácie externých   hodnotení    v rámci   Plánu hodnotení  OP ŽP  boli   viaceré  novelizácie zákona č. 25/2006 Z. z. o verejnom obstarávaní, ktorý bol naposledy v podstatnej miere novelizovaný s účinnosťou od 1. 4. 2011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Pre prehľadnosť sú navrhované úpravy Prílohy č. 3 </w:t>
      </w:r>
      <w:r>
        <w:rPr>
          <w:i/>
        </w:rPr>
        <w:t>„Indikatívny plán hodnotiacich aktivít v rámci procesu hodnotenia  Operačného programu Životné prostredie“</w:t>
      </w:r>
      <w:r>
        <w:rPr/>
        <w:t xml:space="preserve"> vyznačené prostredníctvom sledovania zmien v nižšie uvedenej prílohe.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39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398" w:hanging="0"/>
        <w:jc w:val="both"/>
        <w:rPr/>
      </w:pPr>
      <w:r>
        <w:rPr>
          <w:bCs/>
        </w:rPr>
        <w:t>Prehľad navrhovaných zmien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íloha č. 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dikatívny plán hodnotiacich aktivít v rámci procesu hodnotenia  Operačného programu Životné prostredi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6"/>
          <w:szCs w:val="26"/>
        </w:rPr>
        <w:t xml:space="preserve">Plánované strategické hodnotenia OP ŽP </w:t>
      </w:r>
      <w:r>
        <w:rPr>
          <w:b/>
          <w:sz w:val="26"/>
          <w:szCs w:val="26"/>
        </w:rPr>
        <w:t xml:space="preserve">(vrátane ex ante hodnotenia </w:t>
      </w:r>
      <w:r>
        <w:rPr>
          <w:b/>
          <w:bCs/>
          <w:sz w:val="26"/>
          <w:szCs w:val="26"/>
        </w:rPr>
        <w:t>pre programové obdobie 2014-2020):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"/>
        <w:gridCol w:w="3578"/>
        <w:gridCol w:w="1152"/>
        <w:gridCol w:w="14"/>
        <w:gridCol w:w="5494"/>
        <w:gridCol w:w="1620"/>
        <w:gridCol w:w="1800"/>
      </w:tblGrid>
      <w:tr>
        <w:trPr>
          <w:trHeight w:val="4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ov hodnotenia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dika-tívny termín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lavné hodnotiace otázk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xterné/ intern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yužitie</w:t>
            </w:r>
          </w:p>
        </w:tc>
      </w:tr>
      <w:tr>
        <w:trPr>
          <w:trHeight w:val="4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Tematické hodnotenie zamerané na identifikáciu ukazovateľov dopadu OP ŽP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del w:id="0" w:author="aa" w:date="2011-06-13T17:08:00Z">
              <w:r>
                <w:rPr/>
                <w:delText>09</w:delText>
              </w:r>
            </w:del>
            <w:ins w:id="1" w:author="aa" w:date="2011-06-13T17:08:00Z">
              <w:r>
                <w:rPr/>
                <w:t>11</w:t>
              </w:r>
            </w:ins>
            <w:r>
              <w:rPr/>
              <w:t>/201</w:t>
            </w:r>
            <w:del w:id="2" w:author="aa" w:date="2011-06-13T17:09:00Z">
              <w:r>
                <w:rPr/>
                <w:delText>0</w:delText>
              </w:r>
            </w:del>
            <w:ins w:id="3" w:author="aa" w:date="2011-06-13T17:09:00Z">
              <w:r>
                <w:rPr/>
                <w:t>1</w:t>
              </w:r>
            </w:ins>
            <w:r>
              <w:rPr/>
              <w:t xml:space="preserve"> – 0</w:t>
            </w:r>
            <w:del w:id="4" w:author="aa" w:date="2011-06-13T17:09:00Z">
              <w:r>
                <w:rPr/>
                <w:delText>6</w:delText>
              </w:r>
            </w:del>
            <w:ins w:id="5" w:author="aa" w:date="2011-06-13T17:09:00Z">
              <w:r>
                <w:rPr/>
                <w:t>8</w:t>
              </w:r>
            </w:ins>
            <w:r>
              <w:rPr/>
              <w:t>/201</w:t>
            </w:r>
            <w:del w:id="6" w:author="aa" w:date="2011-06-13T17:09:00Z">
              <w:r>
                <w:rPr/>
                <w:delText>1</w:delText>
              </w:r>
            </w:del>
            <w:ins w:id="7" w:author="aa" w:date="2011-06-13T17:09:00Z">
              <w:r>
                <w:rPr/>
                <w:t>2</w:t>
              </w:r>
            </w:ins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</w:t>
            </w:r>
            <w:r>
              <w:rPr/>
              <w:t xml:space="preserve">Aké ukazovatele dopadov – environmentálnych, ekonomických, sociálnych – je možné stanoviť na úrovni OP ŽP, prípadne jeho jednotlivých prioritných osí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</w:t>
            </w:r>
            <w:r>
              <w:rPr/>
              <w:t xml:space="preserve">Na základe akých modelov, prípadov štúdií a pod. sú ukazovatele dopadov OP ŽP stanovené?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 xml:space="preserve">■ </w:t>
            </w:r>
            <w:r>
              <w:rPr/>
              <w:t xml:space="preserve">Aká je súvislosť navrhovaných ukazovateľov dopadov OP ŽP a ukazovateľov výstupov a výsledkov stanovených v rámci OP ŽP?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Externí hodnotitelia v súčinnosti s manažérmi monitorovania a hodnotenia OP Ž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 xml:space="preserve">■ </w:t>
            </w:r>
            <w:r>
              <w:rPr/>
              <w:t>Vytvorenie predpokladov pre hodnotenie dopadov OP ŽP</w:t>
            </w:r>
          </w:p>
        </w:tc>
      </w:tr>
      <w:tr>
        <w:trPr>
          <w:trHeight w:val="4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Ucelené strednodobé hodnotenie pokroku dosiahnutého v realizácii OP ŽP s dôrazom na plnenie cieľov operačného programu, výkonnosť operačného programu a príspevok k napĺňaniu horizontálnych priorít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3/201</w:t>
            </w:r>
            <w:del w:id="8" w:author="aa" w:date="2011-06-13T17:09:00Z">
              <w:r>
                <w:rPr/>
                <w:delText>1</w:delText>
              </w:r>
            </w:del>
            <w:ins w:id="9" w:author="aa" w:date="2011-06-13T17:09:00Z">
              <w:r>
                <w:rPr/>
                <w:t>2</w:t>
              </w:r>
            </w:ins>
            <w:r>
              <w:rPr/>
              <w:t>-09/201</w:t>
            </w:r>
            <w:del w:id="10" w:author="aa" w:date="2011-06-13T17:09:00Z">
              <w:r>
                <w:rPr/>
                <w:delText>1</w:delText>
              </w:r>
            </w:del>
            <w:ins w:id="11" w:author="aa" w:date="2011-06-13T17:09:00Z">
              <w:r>
                <w:rPr/>
                <w:t>2</w:t>
              </w:r>
            </w:ins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Sú ciele OP ŽP s ohľadom na potreby/ problémy cieľových skupín stále relevantné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Sú stanovené ciele na úrovni OP ŽP a prioritných osi napĺňané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Je pri realizácii OP ŽP a jednotlivých operácií dosahovaný dostatočný príspevok k napĺňaniu všetkých naplánovaných prioritných tém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</w:t>
            </w:r>
            <w:r>
              <w:rPr/>
              <w:t xml:space="preserve">Prispieva implementácia OP ŽP k dosahovaniu stanovených horizontálnych priorít (TUR, MRK, RP, IS)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Došlo k výrazným zmenám v podporovaných sektoroch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Sú stanovené ciele stále relevantné? Vyžaduje si stanovenie tematickej a územnej stratégie pre jednotlivé prioritné osi aktualizáciu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Vyžaduje si štruktúra prioritných osí a opatrení OP ŽP aktualizáciu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 xml:space="preserve">Je potrebné vykonať úpravy systému ukazovateľov OP ŽP a zmeny jednotlivých ukazovateľov alebo ich stanovených hodnôt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 xml:space="preserve">Je   nastavenie   implementačného   systému   </w:t>
            </w:r>
            <w:r>
              <w:rPr>
                <w:bCs/>
              </w:rPr>
              <w:t xml:space="preserve">OP ŽP   </w:t>
            </w:r>
            <w:r>
              <w:rPr/>
              <w:t>efektívne   a fungujúce?</w:t>
            </w:r>
          </w:p>
          <w:p>
            <w:pPr>
              <w:pStyle w:val="Normal"/>
              <w:shd w:fill="FFFFFF" w:val="clear"/>
              <w:autoSpaceDE w:val="false"/>
              <w:ind w:left="49" w:hanging="0"/>
              <w:rPr/>
            </w:pPr>
            <w:r>
              <w:rPr/>
              <w:t xml:space="preserve">■   </w:t>
            </w:r>
            <w:r>
              <w:rPr/>
              <w:t>Aký  pokrok  bol  dosiahnutý  v implementácii  OP ŽP  z finančného hľadiska (úroveň kontrahovania a čerpania)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</w:t>
            </w:r>
            <w:r>
              <w:rPr/>
              <w:t>Boli doteraz vynaložené prostriedky efektívne využité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   </w:t>
            </w:r>
            <w:r>
              <w:rPr/>
              <w:t xml:space="preserve">Je absorpčná kapacita v danej oblasti dostatočná?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 v súčinnosti s manažérmi monitorovania a hodnotenia OP ŽP a vecne príslušnými sekciami MŽP S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Zabezpečenie relevantnosti cieľov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Zvýšenie výkonnosti programu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Rešpektova-nie horizontál-nych priorít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■</w:t>
            </w:r>
            <w:r>
              <w:rPr/>
              <w:t>Relevantnosť, efektívnosť a účinnosť prioritných osí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Zabezpečenie absorbčnej kapacity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</w:t>
            </w:r>
          </w:p>
        </w:tc>
      </w:tr>
      <w:tr>
        <w:trPr>
          <w:trHeight w:val="103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Tematické hodnotenie na úrovni jednotlivých prioritných osí OP ŽP z hľadiska ich prínosu k plneniu požiadaviek vyplývajúcich z environmentálneho acquis 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v závislosti od termínu splnenia požiadaviek vyplývajúcich z jednotlivých smerníc v rámci environ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Acquis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 </w:t>
            </w:r>
            <w:r>
              <w:rPr/>
              <w:t xml:space="preserve">Došlo k splneniu požiadaviek vyplývajúcich z právnych predpisov EÚ v príslušnej oblasti environmentálneho acquis (vodné hospodárstvo, ovzdušie, odpadové hospodárstvo, ochrana prírody a krajiny)?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  </w:t>
            </w:r>
            <w:r>
              <w:rPr/>
              <w:t>Aký bol príspevok intervencií podporovaných v rámci OP ŽP k splneniu uvedených požiadaviek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  </w:t>
            </w:r>
            <w:r>
              <w:rPr/>
              <w:t>V prípade, ak  požiadavky vyplývajúce z právnych predpisov EÚ v príslušnej oblasti environmentálneho acquis neboli v plnej miere splnené, týkajú sa príčiny tohto stavu aj cieľov, zamerania alebo finančných alokácií v rámci OP ŽP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■  </w:t>
            </w:r>
            <w:r>
              <w:rPr/>
              <w:t xml:space="preserve">Ak áno, je potrebná aktualizácia skupín aktivít podporovaných v rámci jednotlivých prioritných osí alebo úprava finančných alokácií na úrovni jednotlivých prioritných osí?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 v súčinnosti s manažérmi monitorovania a hodnotenia OP ŽP a vecne príslušnými sekciami MŽP S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■ </w:t>
            </w:r>
            <w:r>
              <w:rPr/>
              <w:t>Zabezpečenie plnenia envi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ronmentálneho acquis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Ucelené tematické hodnotenie   vplyvov   a dopadov OP ŽP na životné prostredie a verejné zdravie (ďalej len „ŽP a VZ"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</w:t>
            </w:r>
            <w:del w:id="12" w:author="aa" w:date="2011-06-13T17:11:00Z">
              <w:r>
                <w:rPr/>
                <w:delText>9</w:delText>
              </w:r>
            </w:del>
            <w:ins w:id="13" w:author="aa" w:date="2011-06-13T17:11:00Z">
              <w:r>
                <w:rPr/>
                <w:t>6</w:t>
              </w:r>
            </w:ins>
            <w:r>
              <w:rPr/>
              <w:t>/201</w:t>
            </w:r>
            <w:ins w:id="14" w:author="aa" w:date="2011-06-13T17:11:00Z">
              <w:r>
                <w:rPr/>
                <w:t>2</w:t>
              </w:r>
            </w:ins>
            <w:del w:id="15" w:author="aa" w:date="2011-06-13T17:09:00Z">
              <w:r>
                <w:rPr/>
                <w:delText>0</w:delText>
              </w:r>
            </w:del>
            <w:r>
              <w:rPr/>
              <w:t>-</w:t>
            </w:r>
          </w:p>
          <w:p>
            <w:pPr>
              <w:pStyle w:val="Normal"/>
              <w:shd w:fill="FFFFFF" w:val="clear"/>
              <w:autoSpaceDE w:val="false"/>
              <w:rPr/>
            </w:pPr>
            <w:del w:id="16" w:author="aa" w:date="2011-06-13T17:11:00Z">
              <w:r>
                <w:rPr/>
                <w:delText>06</w:delText>
              </w:r>
            </w:del>
            <w:ins w:id="17" w:author="aa" w:date="2011-06-13T17:11:00Z">
              <w:r>
                <w:rPr/>
                <w:t>12</w:t>
              </w:r>
            </w:ins>
            <w:r>
              <w:rPr/>
              <w:t>/201</w:t>
            </w:r>
            <w:del w:id="18" w:author="aa" w:date="2011-06-13T17:12:00Z">
              <w:r>
                <w:rPr/>
                <w:delText>1</w:delText>
              </w:r>
            </w:del>
            <w:ins w:id="19" w:author="aa" w:date="2011-06-13T17:12:00Z">
              <w:r>
                <w:rPr/>
                <w:t>2</w:t>
              </w:r>
            </w:ins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pozitívne vplyvy na ŽP a VZ možno pripísať realizácii OP ŽP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negatívne vplyvy na ŽP a VZ možno pripísať realizácii OP ŽP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ým spôsobom možno maximalizovať pozitívne a eliminovať negatívne vplyvy OP ŽP na ŽP a VZ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hodnotitelia v súčinnosti s manažérmi monitorovania a hodnotenia OP ŽP a vecne príslušnými sekciami MŽP S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Zabezpečenie kvalitného monitorovania vplyvov na ŽP a VZ na všetkých úrovniach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Prijatie opatrení na posilnenie pozitívnych vplyvov/elimináciu negatívnych vplyvov na ŽP a VZ</w:t>
            </w:r>
          </w:p>
        </w:tc>
      </w:tr>
      <w:tr>
        <w:trPr>
          <w:trHeight w:val="69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Ucelené tematické hodnotenie ekonomických a sociálnych dopadov OP ŽP na podporované územie cieľa Konvergencia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6/2012-12/2012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Aké sú dopady OP ŽP na obyvateľstvo z hľadiska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■  </w:t>
            </w:r>
            <w:r>
              <w:rPr/>
              <w:t xml:space="preserve">úrovne, kvality a dostupnosti  environmentálnej infraštruktúry a    environmentálnych služieb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</w:t>
            </w:r>
            <w:r>
              <w:rPr/>
              <w:t>vplyvov na jeho životnú úroveň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■  </w:t>
            </w:r>
            <w:r>
              <w:rPr/>
              <w:t>atraktivity životných podmienok a fyzického prostredia v mestách a na vidieku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Aké sú výsledky a dopady OP ŽP na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</w:t>
            </w:r>
            <w:r>
              <w:rPr/>
              <w:t>vyrovnávanie hospodárskej úrovne regiónov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</w:t>
            </w:r>
            <w:r>
              <w:rPr/>
              <w:t xml:space="preserve">vytváranie podmienok pre rozvoj podnikateľských aktivít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</w:t>
            </w:r>
            <w:r>
              <w:rPr/>
              <w:t xml:space="preserve">zamestnanosť v podporovaných a súvisiacich sektoroch (aj z hľadiska rovnosti príležitostí mužov a žien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Výsledky, dopady a účinnosť intervencií OP ŽP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Zvýšenie pridanej hodnoty intervencií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 xml:space="preserve">Zabezpečenie prepojenia environmentálnej a sociálnej zložky trvalo udržateľného rozvoja </w:t>
            </w:r>
          </w:p>
        </w:tc>
      </w:tr>
      <w:tr>
        <w:trPr>
          <w:trHeight w:val="10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Ucelené tematické hodnotenie na úrovni jednotlivých prioritných osí OP ŽP a ich prínosu k rozvoju regiónov na území cieľa Konvergenci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6/2012-12/2012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výstupy a výsledky boli dosiahnuté v realizácii OP ŽP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dopady možno pripísať intervenciám OP ŽP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ý prínos predstavovali podporené intervencie pre cieľové skupiny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Do akej miery a akým spôsobom ovplyvnila implementácia OP ŽP rozvoj regiónov na území cieľa Konvergencia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  v súčinnosti s manažérmi monitorovania a hodnotenia OP ŽP a vecne príslušnými sekciami MŽP S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Príprava nového programového obdobia (2014-2020)</w:t>
            </w:r>
          </w:p>
        </w:tc>
      </w:tr>
      <w:tr>
        <w:trPr>
          <w:trHeight w:val="144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-ante      hodnotenie      operačného      programu/ operačných   programov   pre  programové  obdobie 2014-2020 vrátane procesu SE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3/2013-09/2013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Je navrhovaná stratégia relevantná vzhľadom na existujúce potreby podporovaného územia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Je stratégia dostatočne zdôvodnená a ciele konzistentné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Je stratégia dostatočne prepojená s relevantnými politikami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sú očakávané výsledky a dopady operačného programu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Je navrhovaný implementačný systém vhodný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    </w:t>
            </w:r>
            <w:r>
              <w:rPr/>
              <w:t>Aké sú očakávané vplyvy na ŽP a VZ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Externí hodnotitelia v súčinnosti s manažérmi programovania a vecne príslušnými sekciami MŽP SR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40" w:hanging="0"/>
              <w:rPr/>
            </w:pPr>
            <w:r>
              <w:rPr/>
              <w:t xml:space="preserve">■ </w:t>
            </w:r>
            <w:r>
              <w:rPr/>
              <w:t>Relevantnosť, efektivita a účinnosť nového programu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</w:t>
            </w:r>
            <w:r>
              <w:rPr/>
              <w:t>Zabezpečenie súladu s princípmi trvalo udržateľného rozvoja</w:t>
            </w:r>
          </w:p>
        </w:tc>
      </w:tr>
      <w:tr>
        <w:trPr>
          <w:trHeight w:val="66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Príprava   návrhu   postupov   hodnotenia   a plánu hodnotenia pre programové obdobie 2014-20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/2013-02/2014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V zmysle usmernení/nariadení na Európskej a národnej úrov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Externí hodnotitelia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v súčinnosti s manažérmi hodnot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Postupy pre výkon hodnotení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■   </w:t>
            </w:r>
            <w:r>
              <w:rPr/>
              <w:t>Efektívne plánovanie a koordinácia evaluačných aktivít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opzp.sk/81/hodnotenie-program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8:22:00Z</dcterms:created>
  <dc:creator>hruskova</dc:creator>
  <dc:description/>
  <cp:keywords/>
  <dc:language>en-US</dc:language>
  <cp:lastModifiedBy>Lehocká Liana</cp:lastModifiedBy>
  <dcterms:modified xsi:type="dcterms:W3CDTF">2011-06-27T11:56:00Z</dcterms:modified>
  <cp:revision>3</cp:revision>
  <dc:subject/>
  <dc:title/>
</cp:coreProperties>
</file>